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а здравоохранения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,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государственный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итарный врач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Г.ОНИЩЕНКО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декабря 1998 года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ы в действие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января 1999 года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ГИГИЕНА, ТОКСИКОЛОГИЯ, САНИТАРИЯ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И ПРОВЕДЕНИЕ САНИТАРНО - ГИГИЕНИЧЕСКИХ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Й В ЗОНАХ ХИМИЧЕСКИХ АВАРИЙ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ИЕ УКАЗАНИЯ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 1.1.724-98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указания предназначены для организаторов здравоохранения, специалистов службы медицины катастроф, врачей центров государственного санитарно - эпидемиологического надзора, амбулаторно-поликлинических и лечебных учрежд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Санитарно-гигиеническое обеспечение населения при химических авариях включает комплекс организационных мероприятий и надзорных функций, направленных на предупреждение, снижение и ликвидацию неблагоприятных медико-санитарных и санитарно-эпидемиологических последствий химических ава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Данные Методические указания определяют объем общих санитарно-гигиенических мероприятий, проводимых при химических авариях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роведение санитарно-гигиенических мероприятий осуществляется подразделениями службы медицины катастроф и специализированными формированиями госсанэпидслужб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Техногенные чрезвычайные ситуации сопровождаются возникновением разнообразных гигиенических проблем. Прежде всего это связано с загрязнением объектов окружающей природной среды (воздуха, воды, почвы) и воздействием опасных химических веществ (ОХВ) на оказавшихся в зоне аварии люд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В настоящее время органы практического здравоохранения имеют научно обоснованные рекомендации по решению отдельных санитарно-гигиенических задач. Однако не определена значимость уровней аварийных загрязнений ОХВ в зависимости от длительности пребывания человека в зоне аварии и с учетом нахождения в ней различных контингентов (персонала предприятий, спасателей, населения и др.), нет единых подходов к оценке потенциальной аварийной опасности промышленных химических объектов, прогнозируемой и фактической химической обстановки, а также к принятию решений по ликвидации медико-санитарных последствий химических аварий. Недостаточно отработаны принципы химико-аналитического контроля загрязнений при авариях и в неудовлетворительном состоянии находится его практическое обеспечение на местах (приборы, специально оборудованный транспорт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В настоящих Методических указаниях представлена система проведения общих санитарно-гигиенических мероприятий, уделяется внимание прогнозным оценкам масштабов аварии и степени выраженности неблагоприятных химических факторов, выполнению санитарно-химического контроля загрязнений, защите персонала аварийного объекта, населения, аварийно-спасательных формирований, а также гигиенической оценке эффективности проводимых ликвидационных работ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собенности химических аварий и роль специализированных формирований Всероссийской службы медицины катастроф и госсанэпидслужбы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и химических авариях воздействие токсичных веществ (установленных или неустановленных) на человека может быть однократным или повторяющимся, прямым или опосредованны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параметрами, определяющими степень опасности загрязнения окружающей среды и поражения людей, являются: масса, агрегатное состояние и токсичность выбрасываемых веществ, метеорологические условия, рельеф местности в районе аварии, плотность застройки и проживания, наличие мест массового пребывания людей и т.п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ри химических авариях характер последствий воздействия на человека определяется особенностями биологического действия ОХ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Массовость поражения людей в очаге химической аварии определяется как абсолютной численностью пораженных, так и их удельным весом среди населения. Массовые случаи условно разделяют по интенсивности поражения (случаев на 1 тыс. населения) следующим образом: низкая - до 20; средняя - 21 - 50; высокая - 51 - 100; очень высокая - свыше 100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Для ликвидации медико-санитарных последствий химических аварий локального и территориального уровня все лечебно-профилактические мероприятия проводятся территориальной сетью здравоохранения. Для ликвидации последствий более крупных аварий привлекают силы и средства регионального и федерального уровн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При возникновении аварии формируется зона химического загрязнения - территория, на которую распространилось облако, загрязненное ОХ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ют также зону химического поражения - территорию, в пределах которой в результате воздействия ОХВ произошло массовое поражение люд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В зависимости от физико-химических свойств вещества, с которым произошла авария, продолжительности загрязнения местности и быстроты действия токсичного агента на организм очаги химических аварий подразделяют на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тойкий очаг поражения быстродействующими веществами (хлор, аммиак, бензол, гидразин, сероуглерод и др.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ойкий очаг поражения быстродействующими веществами (уксусная и муравьиная кислоты, иприт, люизит и др.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тойкий очаг поражения медленнодействующими веществами (тетраэтилсвинец и др.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ойкий очаг поражения медленнодействующими веществами (металлы, диоксины и др.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Участие и уровень вмешательства медицинских формирований при химических авариях, количество привлекаемых сил и средств определяются в каждом конкретном случае исходя из сложившейся ситуации. При этом учитывается: наличие пораженных и степень тяжести их состояния; реальная угроза дополнительного поражения персонала и населения; поступление в окружающую среду токсичных идентифицированных и неидентифированных веществ; последствия загрязнения биосферы; опасность для человека и среды его обит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Специализированные формирования Всероссийской службы медицины катастроф (ВСМК) и госсанэпидслужбы при химических авариях организуют и осуществляют проведение лечебных и гигиенических мероприятий в режимах повседневной деятельности, повышенной готовности и режиме чрезвычайной ситу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Режим повседневной деятельности включае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у мероприятий по организации готовности к действиям в ЧС, обучение персонала медицинских учреждений и специализированных формирований, опасных производственных объектов и на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прогнозных оценок и получение оперативных данных об опасных производственных объектах, возможных масштабах аварий и степени выраженности неблагоприятных химических фактор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у мероприятий по ограничению медико-санитарных последствий аварий, в том числе защите персонала аварийных объектов, населения, аварийно-спасательных и специализированных формирований постоянной готов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у эффективности планируемых ликвидационных работ и др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 Режим повышенной готовности включае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точнение планов медико-санитарного обеспечения и проведения санитарно-гигиенических мероприятий при конкретной химической ава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нозирование вариантов развития возможной ава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едение в готовность специализированных формирова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работку направлений взаимодействия с другими службам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у клинической и лабораторно-гигиенической базы к действиям в условиях массового появления однотипных поражений и загрязнения значительных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плановые санитарно-гигиенические обследования зоны прогнозируемого осложнения химической обстанов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нитарно - разъяснительную работ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1. Режим чрезвычайной ситуации включае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незамедлительного получения информации об аварии через постоянно функционирующие дежурные службы ВСМК и госсанэпидслужб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едение в готовность специализированных формирований (бригад) госсанэпидслужбы и ВСМК (а при необходимости и Полевого многопрофильного госпиталя Всероссийского центра медицины катастроф "Защита") с выездом в район ава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у группами санитарно-химической разведки масштабов и уровней загрязнений окружающей среды ОХВ и продуктами их взаимодейств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варительную оценку степени поражения персонала и населения в зоне ава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у рекомендаций по организации профилактических мероприятий по защите населения и персонал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ю оказания первой медицинской и доврачебной помощи; проведения медицинской сортировки, специальной полной и частичной обработки пораженных; оказания первой врачебной, квалифицированной и специализированной медицинской помощ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эффективностью специальной обработки загрязненных ОХВ объектов: оборудования, помещений, территор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ринципы и организация санитарно - гигиенических мероприятий при возникновении химических авар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Санитарно - гигиенические мероприятия при химических авариях включают меры по ограничению неблагоприятных воздействий ОХВ на персонал и население, идентификацию загрязнителя, оценку степени загрязнений и масштабов аварии, разработку рекомендаций по безопасному ведению работ в зоне поражения, оценку эффективности работ по ликвидации последствий авар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риоритетными санитарно-гигиеническими направлениями деятельности специализированных формирований в районе химической аварии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нитарно-гигиеническое и противоэпидемическое обеспечение населения, которое осуществляется специализированными формированиями госсанэпидслужб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санитарно-химической разведки и определение степени опасности загрязнения окружающей среды (воздух, вода, почва, растительность и др.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рекомендаций по защите (коллективной, индивидуальной: с использованием средств индивидуальной защиты и антидотов) пораженных, персонала предприятий, населения и спасателей в зоне ава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а степени загрязнения кожных покровов, слизистых оболочек, одежды, обуви и других объектов; организация санитарно-пропускного режима и контроля за специальной обработкой пораженных и лиц, имеющих загрязн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рекомендаций по эвакуации пораженных и лиц, находящихся в зоне аварии, и по оптимальному проведению эвакуационных работ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а состояния здоровья персонала аварийного предприятия и населения, попавшего в зону химического загрязн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рекомендаций по режиму работы аварийно-спасательных и специализированных формирований и санитарно-гигиенический контроль за их функционированием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прогноза развития санитарно-эпидемиологической обстановки в районе аварии и определение характера, последовательности и объема санитарно-гигиенических и противоэпидемических мероприятий с расчетом соответствующих сил и средст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а предлагаемых методов дегазации и гигиенический контроль за состоянием объектов окружающей среды после проведения дегазационных мероприят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игиеническая оценка пригодности и безопасности источников питьевого водоснабжения и продуктов пит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ивоэпидемические мероприятия по предупреждению заноса и распространения массовых инфекционных заболеваний, а также выявлению, локализации и ликвидации эпидемических очаг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нитарный контроль за утилизацией загрязненных отходов и захоронением погибших и умерших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Запрещение эксплуатации (функционирования) предприятий, учреждений и отдельных объектов; гигиеническая экспертиза воды и продовольствия с выдачей рекомендаций по их использованию, а также выдача рекомендаций по выводу (вывозу) населения из зоны аварии осуществляются организациями и учреждениями госсанэпидслужбы и оформляются соответствующими решениями главных государственных санитарных врачей территории или их заместител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Гигиенические критерии для принятия реш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Единственными научно обоснованными критериями гигиенической оценки загрязнения воздуха являются предельно допустимые концентрации для рабочей зоны, максимальные разовые и среднесуточные концентрации веществ для населенных мест, однако они не предназначены для аварийных ситуац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соответствии с "Временным положением о порядке взаимодействия органов исполнительной власти при аварийных выбросах и сбросах загрязняющих веществ и экстремально высоком загрязнении окружающей природной среды" (1996) под экстремально высокими уровнями загрязнения атмосферного воздуха понимается содержание одного или нескольких веществ, превышающее ПДК более чем в 50 раз на срок менее 8 ч, в 30 - 49 раз - на 8 - 24 ч и 20 - 29 раз - на 1 - 2 сут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ерхностных и морских вод экстремально высоким загрязнением считается превышение ПДК для веществ 1 - 2-го класса в 5 и более раз, а для веществ 3 - 4-го класса - в 50 и более раз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чв и земель экстремально высоким считается содержание загрязняющих веществ, в 50 и более раз превышающее ПДК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ценка потенциальной аварийной опасности объектов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Оценка потенциальной опасности курируемых объектов, территорий и регионов необходима для оптимизации подготовки собственных сил и средств к действиям при авариях, создания справочной базы и информационно-управляющих систем и повышения эффективности работы, проводимой непосредственно при возникновении ава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В режиме повседневной деятельности санитарно-профилактические учреждения и формирования в соответствии с "Типовым планом медико-санитарного обеспечения населения при химических авариях", "Положением о специализированных формированиях госсанэпидслужбы России" и другими инструктивно-методическими документами Минздрава России проводят экспертную оценку степени потенциальной опасности катастроф и аварий на том или ином объекте, в населенном пункте, регионе с характеристикой сил и средств, необходимых для оказания медицинской помощи и проведения работ по ликвидации медико-санитарных последствий химических ава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Гигиеническая оценка аварийной обстановки имеет целью разработку комплекса санитарно-гигиенических и противоэпидемических мероприятий, направленных на сохранение здоровья персонала предприятия, населения и участников ликвидации последствий авар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Учитывая сложность санитарно-гигиенической обстановки, возможность многовариантности ее развития, наличие большого количества быстро изменяющихся факторов физической и химической природы, а также различных непредвиденных обстоятельств, необходимо оценивать ее на каждом этапе: предварительном, в период аварии и в послеаварийный период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Типовой план должен содержать информацию, включающую: общую характеристику объекта; ситуационную план-схему производства и селитебной зоны; численность работающих (по сменам) и населения прилегающих районов; розу ветров и другие метеоданные (температурный режим, влажность воздуха); характеристику водного бассейна, систем водоснабжения и канализации; техническую классификацию аварийно опасных узлов на предприятии; данные по объему и токсичности ОХВ (аварийную карточку химического вещества); условия распространения ОХВ; оценку вероятной степени и масштабов загрязнения; расчет ожидаемых санитарных потерь, данные о лечебно-профилактических учреждениях, возможных путях и пунктах эвакуации; перечень санитарных мероприятий по ликвидации последствий аварии; схему организации оказания медицинской помощи пораженны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Деятельность по предупреждению аварий должна начинаться с этапа проектирования химического предприятия и привязки его ко всем объектам селитебной территории в целом, а также в ходе строительства, монтажа оборудования. Соответствующие разделы должны быть предусмотрены при оценке воздействия на окружающую среду проектируемых, строящихся и реконструируемых предприят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Основой гигиенической диагностики опасных промышленных установок является учет токсических свойств химических веществ, определенных Федеральным законом "О промышленной безопасности опасных производственных объектов" (1997), в котором к категории опасных относятся производства, использующие ОХВ со среднесмертельной дозой при введении в желудок менее 200 мг/кг, или средняя смертельная концентрация которых при ингаляционном поступлении менее 2000 мг/куб. 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м же Законом определен приоритетный список ОХВ и их предельное количество на предприятии (табл. 1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ЕЛЬНЫЕ КОЛИЧЕСТВА ОХВ НА ПРЕДПРИЯТ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1897"/>
      </w:tblGrid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ещест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т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чно воспламеняющиеся вещества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ламеняющиеся газы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спламеняющиеся жидкости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ческие воспламеняющиеся вещества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ид этилен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ческие взрывоопасные вещества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миачная селитра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роглицери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нитротолуо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ческие токсичные вещества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илонитрил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миак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оксид серы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водород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ановодород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углерод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тористый водород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истый водород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ный ангидрид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ческие высокотоксичные вещества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илизоцианат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сге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После определения перечня потенциально опасных установок (производств) необходимо предварительно проанализировать и дать гигиеническую оценку опасности производственных процессов, т.е. рассмотреть обстоятельства, которые могут вызвать аварию. Исследованию подвергается каждая составная часть производственного процесса по технологической цепи с целью выявления возможных вариантов отклонения от режимов, предусмотренных в проекте. Такая экспертиза должна проводиться с участием соответствующих специалистов химического профиля и заканчиваться определением вероятности аварии в каждом конкретном случае. Оценку производственных опасностей можно считать законченной, если определены вероятные последствия аварии в виде уточнения количества выброса ОХВ, расчета ожидаемых концентраций, возможных санитарных потерь и последствий для окружающей среды (оценка эффекта воздействия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К числу показателей, характеризующих аварийную опасность химического объекта, относится количество населения, проживающего в зоне возможного загрязнения при потенциальной аварии. Этот показатель взят за основу существующей классификации объектов народного хозяйства, располагающих ОХВ (табл. 2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ИФИКАЦИЯ ОБЪЕКТОВ НАРОДНОГО ХОЗЯЙСТВА ПО ХИМИЧЕСКОЙ ОПАСНОСТ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6137"/>
      </w:tblGrid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химической опасности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населения, проживающего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оне возможного поражения, тыс. чел.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75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 до 75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поражения не выходит за пределы промплощадки или санитарно-защитной зоны</w:t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собенности прогнозирования медико-санитарных последствий химических авар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огнозирование последствий химических аварий проводится как в режиме повседневного функционирования учреждений и формирований, имея конечной целью определение необходимых для ликвидации последствий возможной аварии сил и средств (заблаговременное прогнозирование), так и непосредственно при возникновении аварийной ситуации для уточнения обстановки, согласования прогнозных оценок с данными химико-аналитического контроля загрязнений и расчетов развития аварийной ситуации (оперативный прогноз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рогнозирование начинается с учета количества и вида вещества (его физико-химических свойств), с которым может произойти авария, технологических, метеорологических и микроклиматических услов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При анализе острых эффектов воздействия следует иметь в виду, что ингаляционный путь поступления химических веществ в организм людей в этот период является основным. Поэтому при всех возможных вариантах аварии необходим расчет распространения ОХВ в атмосфер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рогнозирование медико-санитарных последствий ведется поэтапно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ноз вероятности возникновения самой катастроф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уровней и динамики загрязнения окружающей среды (прежде всего воздуха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четы потенциальных санитарных потерь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Наибольшую опасность представляют аварийные ситуации, связанные с полным разрушением емкостей с ОХВ, так как в атмосферу и на открытую поверхность при этом может быть выброшено значительное количество сжиженного веществ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6. Для решения конкретных задач созда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иальные компьютерные программы на основе математических методов расчета для сбора и обработки первичной информации о состоянии окружающей среды в момент катастрофы и для прогнозирования дальнейшего развития событий, т.е. последствий аварий и катастроф для окружающей среды и человек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азы данных на основе справочного материала по уже происшедшим чрезвычайным ситуациям, которые позволяют извлекать необходимую информацию для оперативного прогнозирования распространения примесей в атмосфере (совместно с подсистемой соответствующих расчетов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тематические модели распространения загрязнения, возникшего в результате аварийных выбросов ОХВ, которые включают в себя упрощенные варианты для проведения экспресс - прогноза в конкретных условиях времени и пространства, а также более точные - для моделирования дальнейших последствий чрезвычайных ситуац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При прогнозировании санитарно-эпидемиологических последствий в зонах чрезвычайных ситуаций также используются экспертные системы подготовки рекомендаций для лиц, принимающих решения, которые разрабатываются на основе сопоставления расчетных параметров выбросов ОХВ с допустимыми нормами загрязнения и оценки возможного ущерба населению и территориям. Система позволяет анализировать типовые ситуации выбросов, выявлять наиболее уязвимые участки местности, рассчитывать установившееся распределение концентраций ОХВ вещества при фактических метеорологических параметрах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8. Для экспресс-прогноза и расчета распространения загрязняющих веществ используются простейшие нестационарные модели. Модели строятся на основе специальных методик и позволяют рассчитать траекторию и время движения облак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9. Прогностический расчет санитарно-эпидемиологических последствий должен проводиться с учетом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ида, свойств и количества веществ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бенностей местных метеорологических условий, розы ветр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ояния вертикальной устойчивости атмосферы (ВУА) - инверсия, изотермия, конвекц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льефа мест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ектории движения облака ОХ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сштабов загрязнения приземного слоя атмосферы, распределения концентрации ОХВ в конкретных метеоусловиях (характеристики распространения и диффузии ОХВ в штилевых условиях и во время ветра различаются настолько, что для их описания требуются разные модел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а людей и времени их нахождения в зоне аварии и других фактор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0. Оценка химической обстановки как на объекте, так и за его пределами может быть наиболее эффективно проведена при наличии автоматизированного комплекса, обеспечивающего в реальном режиме времени практически весь набор необходимых данных как о загрязненности приземного слоя атмосферы на объекте, так и о метеорологических условиях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комплекс может также использоваться для решения следующих задач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роение полей концентраций в реальном масштабе времени с отображением их в случае необходимости на устройствах вывод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нозирование химической опасности на территории промышленной площадки и за ее пределам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ча рекомендаций о наиболее целесообразных вариантах действий в конкретных условиях складывающейся обстанов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а результатов прогнозирования загрязнений для расчетов санитарных потерь и планирования системы мероприятий по ликвидации последствий аварийных выбросов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6.11. Решение задач прогнозирования требует наиболее полного обеспечения метеорологическими данными. К основным метеорологическим величинам, подлежащим обязательному учету, относя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мпература воздуха и почв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тмосферное давлени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носительная влажность воздух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корость и направление ветра в приземном слое атмосфе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мпературная стратификация, от которой зависит ВУ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 тот факт, что объект может находиться в пределах населенных пунктов и его территория также может быть застроена, регистрация показателей, характеризующих направление и скорость ветра, должна осуществляться за пределами вязкого подслоя атмосферы. Величина данного подслоя зависит от плотности застройки, этажности зданий, рельефа местности и подстилающей поверхности. В качестве оптимального варианта можно принять наиболее часто используемую в настоящее время высоту, равную 10 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2. Последствия аварии связаны с тремя основными характеристиками химического загрязнения: масштабами, опасностью и продолжительностью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штабы и опасность химического загрязнения характеризуют возможный ущерб от аварии. При оценке токсической опасности это либо линейные размеры и площади зон, в пределах которых возможно поражение людей не ниже заданной степени тяжести, либо возможное число пораженных с учетом количества и средней плотности их нахождения на данной площад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3. Выдача рекомендаций лицам, принимающим решения о наиболее целесообразных вариантах действий в складывающейся обстановке, должна осуществляться в форме поддержки принятия решения по всему перечню задач до завершения ликвидации аварийной ситуации в цело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основные информационные материалы должны предусматривать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-первых, наличие руководящих документов, регламентирующих порядок действий по организации оповещения, уточнения данных о масштабах и параметрах аварии, источниках и поражающих факторах (ведущих и сопутствующих), организации первого этапа работ по ликвидации последствий силами специализированных формирований, штатных и нештатных аварийных команд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-вторых, наличие документов, рекомендующих наиболее целесообразный режим функционирования комплекса и объекта в целом, организацию защиты и эвакуации персонала предприятия, документирования результатов работы (замеры уровней загрязнений) и подготовки докладов о ходе развития аварии и ее возможных последствиях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-третьих, возможность получения при необходимости информационно-справочных материалов по технологическим особенностям аварийного объекта; физико-химическим и токсическим свойствам вещества, вызвавшего аварию, и продуктов его деструкции, а также характеру его токсического действия на человека в зависимости от уровня концентраций и путей поступления в организм; характеристике средств защиты органов дыхания и кожи, имеющихся на объекте; наиболее целесообразным действиям человека, оказавшегося в зоне загрязнения; мерам первой доврачебной помощи; дегазации выбросов и проливов и т.п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рганизация санитарно-химического контроля загрязнений при химических авариях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Санитарно-химический контроль включает комплекс организационно - технических мероприятий по своевременному обнаружению факта загрязнения объектов окружающей среды ОХ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В эти мероприятия, выполняемые специализированными формированиями ВСМК и госсанэпидслужбы, входит получение информации по идентификации токсикантов, степени и масштабам загрязнений для оценки их опасности, прогнозу обстановки и правильной организации действ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В первые часы после катастрофы специалисты медико-профилактического профиля, включая гигиениста и токсиколога, направляются в район, прилегающий к очагу аварии, для участия в проведении разведки, определения масштабов и окончательной оценки обстанов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Санитарно-химический контроль может быть дискретным или непрерывным и использовать любые методы, позволяющие адекватно оценивать обстановку. Необходимо определять уровни загрязнений и их распространенность (границы), контролировать динамику, оценивать возможность трансформации веществ, учитывать их миграцию. При этом необходимо соблюдать основное требование - как можно более быстрое получение информ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Специализированные формирования ВСМК и госсанэпидслужбы должны быть оснащены соответствующими техническими средствами обнаружения и определения ОХВ. В оптимальном варианте это автономные подвижные средства - передвижные лаборатории, имеющие преимущество в оперативности получения информации и скорости ее обновления ввиду физической близости к месту авар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Необходимо определить предельное время пребывания в загрязненной зоне, вид и вопросы эксплуатации средств индивидуальной защиты, способы дегазации и оценку ее эффективности, первоочередные лечебные мероприятия и решить (при необходимости) вопросы эваку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Выбор пробоотборной и химико-аналитической аппаратуры и комплектация переносных и подвижных лабораторий определяются предполагаемым перечнем ОХВ для региона, территории или объект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Основными требованиями к методам анализа и аппаратуре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спрессность качественного и количественного определения ОХВ - желательно в режиме реального времени или, по крайней мере, в течение нескольких минут - получаса;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- широкий динамический диапазон измеряемых концентраций веществ от 1 в 1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до 1 в 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(от предельно допустимых до максимально переносимых концентраций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сокая селективность анализа наиболее аварийно опасных вещест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9. Полный перечень технических требований к средствам санитарно - химического контроля веществ применительно к конкретным задачам включает требования к средствам для отбора проб, аппаратуре для анализа, каналам передачи данных и центрам их обработки, составу и квалификации обслуживающего персонала, условиям его работы, необходимому запасу реактивов, запасных частей систем жизнеобеспечения и т.д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0. Наиболее распространенные портативные анализаторы токсичных веществ основаны на спектральных, фотоколориметрических, электрохимических, фотоионизационных, хроматографических, хромато-масс-спектрометрических и других методах измерения концентраций вещест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1. В состав подвижных и переносных лабораторий входят анализаторы периодического и непрерывного действия, различные ленточные детекторы, линейно-колористические трубки и средства дистанционного контроля окружающей среды. Среди газоанализаторов можно выделить автоматические приборы для определения в воздухе сероводорода - "Сирена", аммиака - "Сирена-2", фосгена - "Сирена-4", хлора - "Сирена-М"; портативные - фотоионизационный газоанализатор "Колион-1" (аммиак, бензол, толуол, ксилол и сероуглерод), электрохимический газоанализатор "Колион-701" (хлор), прибор "Палладий-3" (оксид углерода) и прибор "Нитрон" (оксиды азота). Ряд средств санитарно-химического контроля рассчитан на индикацию нескольких (до 20) токсичных веществ - универсальный газоанализатор УПГК или УГ-3 с набором индикаторных трубок (на аммиак, диоксид серы, оксиды азота, сероводород, хлор, хлористый водород, бензол, толуол и др.), ленточные детекторы и другие индикаторные средства, производимые АО "Эгир" (г. Москва), АОЗТ АСМ (Ассоциация разработчиков и производителей систем мониторинга), МП Сервек (г. Санкт - Петербург), для определения оксидов азота, гидразина, формальдегида, фтора, фенола, хлористого водорода, диметиламина, метилмеркаптана, фосфина и др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пределения токсичных веществ применяются переносные приборы типа ВПХР, ППХР, ПГО-11 и ПХР-МВ с набором индикаторных трубок ИТ-44 (на хлор, хлорциан, фтористый водород и фосфорсодержащие соединения), ИТ-45 (фосген, циановодород, хлорциан, оксиды азота, хлор, хлорпикрин), ИТ-36 (мышьяковистый водород, сероводород, оксиды азота, фосген), ИТ-47 (циановодород, хлорциан), ИТ-24 (мышьяковистый водород, сероводород), ИТМ-12 (аммиак, нитрил акриловой кислоты), ИТМ-15 (диоксид серы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ереносным лабораториям относятся: полевая химическая лаборатория ПХЛ-54М, медицинская полевая химическая лаборатория МПХЛ, переносная лаборатория водоочистных станций ПЛВС, лаборатории "Пчелка-Р" и "Инспектор - кейс", предназначенные для решения конкретных аналитических задач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2. Более универсальными анализаторами токсичных веществ являются переносные газовые, жидкостные и ионные хроматографы. Перспективными приборами для ведения санитарно-химической разведки являются масс-спектрометр и хромато-масс-спектрометр нового поколения, которые рассчитаны на проведение измерений при движении транспортных средств. Портативность масс-спектрометра позволяет использовать его и в качестве выносного прибора, и в качестве датчика-сигнализатор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3. Рекомендуется использование аналитической портативной аппаратуры, производимой фирмами Drager, Auer/MSA, Riken Keiki, Syrus Systems, Anatel corporation, Photovac Europa A/S, Miran, Biotronik, Neotronik, Hach Europe S.A./N.V. и др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4. К подвижным автомобильным лабораториям относятся, например, полевая химическая лаборатория ПХЛ-1, лаборатории химического контроля АЛ-4, АЛ-4М, АЛ-5, подвижная лаборатория экспрессного химического анализа токсичных веществ ПЛЭХА ТВ "Защита", на борту которых в зависимости от поставленной задачи могут быть смонтированы стационарные и переносные анализаторы, а также малогабаритные газовые, жидкостные и ионные хроматографы для выполнения анализа сложных смесей токсичных веществ в объектах окружающей среды. Из зарубежных подвижных лабораторий следует отметить газохроматографическую и масс-спектрометрическую лабораторию фирмы Bruker и экологические лаборатории фирмы Biotronik и Finnigan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5. Подвижные или переносные лаборатории должны быть метрологически аттестованными и оснащены системой связи для координации работ и передачи получаемых аналитических данных руководству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Санитарно–гигиенические мероприятия в ходе ликвидации последствий химических аварий при проведении аварийно–спасательных и аварийно-восстановительных работ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Аварийно-спасательные работы - это действия по спасению людей, материальных и культурных ценностей и защите природной среды. Они проводятся при наличии факторов, угрожающих жизни и здоровью людей, в том числе и лиц, выполняющих аварийно - спасательные работы. При этом зачастую степень вредного влияния на первых стадиях аварии и спасательных работ неизвестна. Поэтому необходима специальная подготовка, экипировка и оснащение специалистов аварийно - спасательных и специализированных формирова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Аварийно-восстановительные работы являются продолжением выполняемых в зоне аварии аварийно-спасательных работ. Это первоочередные работы в зоне чрезвычайной ситуации по ликвидации разрушений и очагов повышенной опасности, по устранению повреждений на коммуникационных линиях, созданию минимально необходимых условий для жизнеобеспечения населения, а также работы по санитарной очистке и обезвреживанию территории. Они проводятся, как правило, уже в условиях проведенной на первом этапе детальной оценки неблагоприятных аварийных факторов и снижения их выраженности. В этой связи требования к защите персонала, выполняющего аварийно-восстановительные работы, значительно снижены по сравнению с необходимыми защитными мероприятиями при аварийно-спасательных работах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При химических авариях возникает сложная обстановка, требующая высококвалифицированного выполнения санитарно-гигиенических мероприятий в полном объеме. Они проводятся по следующим основным направлениям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нитарно-эпидемиологический надзор за условиями окружающей среды на аварийном объекте и смежных с ним предприятиях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а состояния здоровья люде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санитарно - противоэпидемических мероприят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Для анализа санитарно-эпидемиологической обстановки, создавшейся после химической аварии, в дополнение к уже имеющимся результатам натурных исследований целесообразно применить оперативное прогнозирование (методы математического расчета). Основой для этих расчетов являются материалы санитарного паспорта потенциальной аварийной опасности конкретного химического производства и паспорта безопасности административно-территориальных единиц. С учетом полученных расчетных данных могут быть оценены рациональность уже принятых в первые часы после аварии решений и многовариантность сценария ее развит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Результатом гигиенической оценки аварийной ситуации в первые часы после аварии является определение зон опасности отравлений, разработка рекомендаций по применению средств защиты людей (индивидуальных и коллективных), дегазационным мероприятиям и объему эвакуации людей из зоны поражения. Эвакуацию следует осуществлять путем организованного вывода и (или) вывоза населения в близрасположенные безопасные места, заранее обследованные в санитарно-гигиеническом отношении, подготовленные и оборудованные в соответствии с требованиями и нормативами для временного размещения, обеспечения минимально необходимого набора социально-бытовых услов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ся информирование медицинского персонала, осуществляющего оказание медицинской помощи пораженным, об уровнях воздействия ОХВ с их токсикологической оценкой, предоставляются сведения об особенностях биологического действия токсикант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При развертывании вблизи очага аварии подвижных медицинских формирований (в том числе полевого многопрофильного госпиталя) выдаются рекомендации по месту их размещения, санитарно-гигиеническому и противоэпидемическому режиму работы и осуществляется постоянный надзор за их функционирование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7. При аварии с неизвестным химическим веществом на первоначальном этапе должен быть произведен опрос населения для сбора сведений о жалобах на самочувствие, наличие специфического запаха, раздражение верхних дыхательных путей и произведена регистрация всех случаев "неизвестных" заболеваний, а также заболеваний (падежа) домашних животных, гибели рыб, поражения растительности и др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завершения предварительной гигиенической оценки аварийной ситуации и проведения ориентировочных санитарных прогнозов последствий химического загрязнения составляется оперативный перечень санитарно-гигиенических мероприятий, целью которых является санитарный надзор за состоянием окружающей среды, ликвидация медико-санитарных последствий аварии и оценка здоровья люд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8. В первоначальный период (этап гигиенической диагностики и анализа) уточняются границы химического загрязнения и проводится нанесение их на карту. Определяются расстояния до ближайших населенных пунктов и уточняется информация о количестве и составе проживающих. На основе этих данных, а также работ по индикации веществ органами и учреждениями госсанэпиднадзора определяются объемы санитарно-гигиенических мероприятий по ликвидации последствий химических ава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9. К числу основных санитарно-гигиенических мероприятий, проводимых в зоне аварии в период выполнения аварийно-спасательных работ, безусловно, следует отнести меры по защите находящихся в ней людей. Эти мероприятия позволяют не только снизить неблагоприятные последствия аварии, но зачастую вообще предотвращают их. Проводимые меры защиты условно можно подразделить на коллективные и индивидуальные (с использованием средств индивидуальной защиты и антидотов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0. К числу коллективных мер защиты следует отнести не только традиционные убежища. Их роль могут с большим успехом выполнять любые закрытые помещения, в которые ограничен доступ загрязненного воздух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1. Большое значение имеет своевременное и правильное использование средств индивидуальной защиты, в качестве которых рекомендуется использовать гражданские, промышленные и общевойсковые противогазы и респираторы, простейшие и подручные средства (тканевые маски и повязки). Наиболее высокие требования предъявляются к средствам индивидуальной защиты персонала аварийно-спасательных формирова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2. Особая роль в ряду мер защиты принадлежит так называемой медицинской защите, предусматривающей использование химиопротекторов и антидотов. Эти мероприятия должны осуществляться прежде всего работающими в очаге или вблизи него аварийно-спасательными или специализированными медицинскими бригадами. В рамках подготовки к выполнению мероприятий медицинской защиты следует проводить обучение специалистов и накапливать соответствующие средства защит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3. При авариях со стойкими химическими веществами у находящихся в зоне аварии людей (персонал аварийных объектов, население, специалисты аварийно-спасательных и специализированных формирований) наблюдается загрязнение кожных покровов, слизистых оболочек и одежды. Это может приводить не только к дополнительному вторичному воздействию вещества, но и способствует разносу загрязнений. В связи с этим на границе зоны загрязнения необходимо оборудовать пункты специальной обработки. В указанных пунктах (наряду с обмывом кожных покровов водой с мылом) в соответствии с физико-химическими свойствами конкретного загрязнителя применяют различные специальные средства обработки (кислоты, щелочи, комплексообразователи, поверхностно-активные вещества и др.). Данная обработка должна проводиться в кратчайшие сроки после загрязн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 эффективной может быть частичная обработка открытых участков кожи и слизистых оболочек с заменой загрязненной одежды и обуви на развертываемых площадках частичной специальной обработки. После обработки проводится контроль ее эффектив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4. Прерогативой санитарно-гигиенических исследований при химических авариях является оценка состояния здоровья людей и мониторинг химического загрязнения окружающей сред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5. Для оценки возможных санитарных последствий химического загрязнения рекомендуется исследовать следующие объекты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душная сред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чва (поверхностные и глубокие сло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да открытых водоем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да из подземных источников (колодцы, артезианские скважины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еговой покров, лед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дух жилых помещений, мест временного пребывания люде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мывы с поверхностей помещений, растений и т.п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6. Почва является основной средой, в которой кумулируют и длительно сохраняются опасные химические вещества. Как правило, наблюдается миграция химических веществ по профилю почвы в более глубокие слои с дальнейшим накоплением как химических веществ, так и продуктов их разложения в растениях. Как показал опыт гигиенических наблюдений, даже в случае проведения дегазационных мероприятий остаточное загрязнение некоторыми ОХВ поверхностных и глубоких слоев почвы и растительности может сохраняться до 4 - 5 лет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проб почвы, глубина шурфов, периодичность наблюдения определяются свойствами химического вещества, характером почв и геологическими особенностями территор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7. Значительная часть ОХВ рано или поздно попадает в водоисточники. Опасность и степень загрязнения ими зависят от вида водоисточника, химических свойств и агрегатного состояния веществ, их стойкости в воде и других условий. Как правило, наиболее вероятно загрязнение непроточных относительно небольших водоемов (пруды, озера, колодцы) и рек. Самыми опасными в смысле загрязнения водоисточников являются хорошо растворимые химические вещества. Учитывая высокую опасность химического загрязнения воды, необходим гигиенический контроль за всеми поверхностными и подземными водоисточниками. Контроль качества воды необходимо проводить периодически до получения достоверных данных об отсутствии химического загрязн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ение загрязнений ОХВ в окружающей среде в зимний период может быть оценено по содержанию веществ в снеговом или ледяном покровах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8. Загрязнение воды ОХВ приводит к попаданию их в корневую систему растений и к накоплению в зеленой массе, овощах и фруктах. Возможна и сорбция ОХВ из атмосферного воздуха в момент аварии. Гигиеническое заключение о содержании этих веществ в растениях, фруктах и овощах является основой для принятия решения об их использовании население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9. С учетом складывающейся санитарной обстановки в восстановительный период после аварии определяются основные направления дальнейших санитарно-гигиенических мероприят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0. При обнаружении ОХВ в воде и в случае выхода из строя объектов хозяйственно - питьевого водоснабжения принимаются экстренные меры по обеспечению доброкачественной питьевой водой (подвоз воды в автоцистернах, дегазация и обеззараживание воды). Нормы расхода воды для нужд пострадавшего населения и больных, поступающих на лечение, указаны в табл. 3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Ы ОБЕСПЕЧЕНИЯ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СЕЛЕНИЯ ВОДОЙ ПРИ РАЗМЕЩЕНИИ В ПОМЕЩЕНИЯХ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о ГОСТ 22.3.006-87 В "Нормы водообеспечения населения")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6"/>
        <w:gridCol w:w="2258"/>
        <w:gridCol w:w="1848"/>
      </w:tblGrid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водопотребления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водообеспечения на 1 чел., куб. дм/сут.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пищи, умы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пищи и мытье кухонной посуд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индивидуальной посуд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лица и ру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я. 1. В числителе указаны нормы водопотребления для питья взрослого населения и подростков (от 14 лет и старше), а в знаменателе - нормы для детей от 1 года до 14 лет и кормящих матер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ормы водообеспечения даны для климатической зоны II. Для зоны I нормы умножают на коэффициент 1,3; для зон III и IV - на коэффициент 1,6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Для лечебных нужд приведенные в таблице нормы увеличиваются на 5 куб. дм/сут. на каждого больного, находящегося в ЛПУ, независимо от климатической зоны и режима водообеспеч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Норму для питья людям, выполняющим работу, умножают на коэффициенты в зависимости от категории тяжести работы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легкой I - 1,125;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редней тяжести IIа - 1,330 и IIб - 1,540;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тяжелой III - 1,750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Норму водообеспечения для питья людям, находящимся большую часть суток в помещениях с повышенной температурой, умножают на коэффициенты в зависимости от температуры: 20 - 22 °C - 1,00; 25 °C - 1,35; 30 °C - 2,30; 35 °C - 3,35; 37 °C - 4,00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1. Продукты питания, хранящиеся в негерметичной упаковке, подлежат гигиенической экспертизе. При обнаружении в них ОХВ они подлежат обработке или уничтожению. При необходимости организуется специальная площадка для временного питания с соответствующим благоустройством, мойкой и дезинфекци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2. В случае эвакуации населения предусматриваются места для временного размещения эвакуированных из расчета 2,75 кв. м на 1 чел. В палаточных городках минимальная норма площади должна быть не менее 2,0 - 2,5 кв. м на 1 чел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ература воздуха в помещениях с пораженными должна быть не ниже 18 °C при относительной влажности 35 - 65%. В палаточных городках должны быть также сушильные помещения из расчета 15 - 18 кв. м площади на 100 чел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3. Должен быть налажен постоянный контроль за состоянием здоровья пораженных, в том числе за инфекционной заболеваемостью. По показаниям проводится массовая иммунизация против инфекционных болезней (брюшной тиф, сибирская язва, туляремия, вирусный гепатит и др.) и гаммаглобулинопрофилактик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1:05:00Z</dcterms:created>
  <dc:creator>Тункин</dc:creator>
  <dc:description/>
  <cp:keywords/>
  <dc:language>en-US</dc:language>
  <cp:lastModifiedBy>Анна Николаевна</cp:lastModifiedBy>
  <dcterms:modified xsi:type="dcterms:W3CDTF">2007-03-20T06:02:00Z</dcterms:modified>
  <cp:revision>5</cp:revision>
  <dc:subject/>
  <dc:title>МУ 1.1.724-98</dc:title>
</cp:coreProperties>
</file>